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741737917"/>
        <w:bookmarkStart w:id="3" w:name="__Fieldmark__0_741737917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741737917"/>
        <w:bookmarkStart w:id="5" w:name="__Fieldmark__1_741737917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741737917"/>
      <w:bookmarkStart w:id="7" w:name="__Fieldmark__2_741737917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